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95375</wp:posOffset>
                </wp:positionH>
                <wp:positionV relativeFrom="paragraph">
                  <wp:posOffset>3810</wp:posOffset>
                </wp:positionV>
                <wp:extent cx="7601585" cy="1310005"/>
                <wp:effectExtent l="346710" t="547370" r="230505" b="0"/>
                <wp:wrapTight wrapText="bothSides">
                  <wp:wrapPolygon edited="0">
                    <wp:start x="-1" y="10800"/>
                    <wp:lineTo x="14" y="10256"/>
                    <wp:lineTo x="55" y="9711"/>
                    <wp:lineTo x="124" y="9167"/>
                    <wp:lineTo x="221" y="8622"/>
                    <wp:lineTo x="344" y="8088"/>
                    <wp:lineTo x="495" y="7565"/>
                    <wp:lineTo x="672" y="7052"/>
                    <wp:lineTo x="874" y="6539"/>
                    <wp:lineTo x="1103" y="6047"/>
                    <wp:lineTo x="1356" y="5554"/>
                    <wp:lineTo x="1634" y="5083"/>
                    <wp:lineTo x="1935" y="4623"/>
                    <wp:lineTo x="2258" y="4183"/>
                    <wp:lineTo x="2605" y="3764"/>
                    <wp:lineTo x="2971" y="3356"/>
                    <wp:lineTo x="3359" y="2968"/>
                    <wp:lineTo x="3765" y="2602"/>
                    <wp:lineTo x="4189" y="2256"/>
                    <wp:lineTo x="4629" y="1932"/>
                    <wp:lineTo x="5087" y="1628"/>
                    <wp:lineTo x="5558" y="1356"/>
                    <wp:lineTo x="6044" y="1094"/>
                    <wp:lineTo x="6540" y="874"/>
                    <wp:lineTo x="7049" y="665"/>
                    <wp:lineTo x="7567" y="487"/>
                    <wp:lineTo x="8093" y="340"/>
                    <wp:lineTo x="8626" y="215"/>
                    <wp:lineTo x="9165" y="120"/>
                    <wp:lineTo x="9707" y="47"/>
                    <wp:lineTo x="10253" y="5"/>
                    <wp:lineTo x="10800" y="-5"/>
                    <wp:lineTo x="11347" y="5"/>
                    <wp:lineTo x="11893" y="47"/>
                    <wp:lineTo x="12435" y="120"/>
                    <wp:lineTo x="12974" y="215"/>
                    <wp:lineTo x="13507" y="340"/>
                    <wp:lineTo x="14033" y="487"/>
                    <wp:lineTo x="14551" y="665"/>
                    <wp:lineTo x="15060" y="874"/>
                    <wp:lineTo x="15556" y="1094"/>
                    <wp:lineTo x="16042" y="1356"/>
                    <wp:lineTo x="16513" y="1628"/>
                    <wp:lineTo x="16971" y="1932"/>
                    <wp:lineTo x="17411" y="2256"/>
                    <wp:lineTo x="17835" y="2602"/>
                    <wp:lineTo x="18241" y="2968"/>
                    <wp:lineTo x="18629" y="3356"/>
                    <wp:lineTo x="18995" y="3764"/>
                    <wp:lineTo x="19342" y="4183"/>
                    <wp:lineTo x="19665" y="4623"/>
                    <wp:lineTo x="19966" y="5083"/>
                    <wp:lineTo x="20244" y="5554"/>
                    <wp:lineTo x="20497" y="6047"/>
                    <wp:lineTo x="20726" y="6539"/>
                    <wp:lineTo x="20928" y="7052"/>
                    <wp:lineTo x="21105" y="7565"/>
                    <wp:lineTo x="21256" y="8088"/>
                    <wp:lineTo x="21379" y="8622"/>
                    <wp:lineTo x="21476" y="9167"/>
                    <wp:lineTo x="21545" y="9711"/>
                    <wp:lineTo x="21586" y="10256"/>
                    <wp:lineTo x="21601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1760" cy="1310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itannic Bold" w:hAnsi="Britannic Bold" w:eastAsia="Britannic Bold" w:cs="Britannic Bold"/>
                                <w:lang w:val="en-US" w:bidi="hi-IN"/>
                              </w:rPr>
                              <w:t>Energy Projec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86.25pt;margin-top:0.3pt;width:598.5pt;height:10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itannic Bold" w:hAnsi="Britannic Bold" w:eastAsia="Britannic Bold" w:cs="Britannic Bold"/>
                          <w:lang w:val="en-US" w:bidi="hi-IN"/>
                        </w:rPr>
                        <w:t>Energy Project</w:t>
                      </w:r>
                    </w:p>
                  </w:txbxContent>
                </v:textbox>
                <v:path textpathok="t"/>
                <v:textpath on="t" fitshape="t" string="Energy Project" style="font-family:&quot;Britannic Bold&quot;;font-size:12pt"/>
                <v:fill o:detectmouseclick="t" type="solid" color2="#68b8f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3705</wp:posOffset>
                </wp:positionH>
                <wp:positionV relativeFrom="paragraph">
                  <wp:posOffset>118745</wp:posOffset>
                </wp:positionV>
                <wp:extent cx="2428875" cy="289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89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226310" cy="27838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310" cy="278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227.9pt;mso-wrap-distance-left:9.05pt;mso-wrap-distance-right:9.05pt;mso-wrap-distance-top:0pt;mso-wrap-distance-bottom:0pt;margin-top:9.35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226310" cy="27838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310" cy="278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300</wp:posOffset>
                </wp:positionH>
                <wp:positionV relativeFrom="paragraph">
                  <wp:posOffset>129540</wp:posOffset>
                </wp:positionV>
                <wp:extent cx="3152775" cy="21024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210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950210" cy="19919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199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5pt;height:165.55pt;mso-wrap-distance-left:9.05pt;mso-wrap-distance-right:9.05pt;mso-wrap-distance-top:0pt;mso-wrap-distance-bottom:0pt;margin-top:10.2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950210" cy="19919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199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035</wp:posOffset>
                </wp:positionH>
                <wp:positionV relativeFrom="paragraph">
                  <wp:posOffset>85090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NAME: Michael Hackw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GRADE: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6.7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NAME: Michael Hackwi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GRADE: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.25pt;margin-top:-5.2pt;width:733.9pt;height:45.1pt;mso-wrap-style:none;v-text-anchor:middle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297305</wp:posOffset>
                </wp:positionV>
                <wp:extent cx="9391650" cy="48647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486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95"/>
                              <w:gridCol w:w="7395"/>
                            </w:tblGrid>
                            <w:tr>
                              <w:trPr>
                                <w:trHeight w:val="1479" w:hRule="atLeast"/>
                              </w:trPr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6"/>
                                      <w:szCs w:val="56"/>
                                    </w:rPr>
                                    <w:t>RENEWABLE ENERGY</w:t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</w:rPr>
                                    <w:t>NON- RENEWABLE ENER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9" w:hRule="atLeast"/>
                              </w:trPr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3" w:hRule="atLeast"/>
                              </w:trPr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5pt;height:383.05pt;mso-wrap-distance-left:9pt;mso-wrap-distance-right:9pt;mso-wrap-distance-top:0pt;mso-wrap-distance-bottom:0pt;margin-top:102.15pt;mso-position-vertical-relative:page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95"/>
                        <w:gridCol w:w="7395"/>
                      </w:tblGrid>
                      <w:tr>
                        <w:trPr>
                          <w:trHeight w:val="1479" w:hRule="atLeast"/>
                        </w:trPr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6"/>
                                <w:szCs w:val="56"/>
                              </w:rPr>
                              <w:t>RENEWABLE ENERGY</w:t>
                            </w:r>
                          </w:p>
                        </w:tc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</w:rPr>
                              <w:t>NON- RENEWABLE ENERGY</w:t>
                            </w:r>
                          </w:p>
                        </w:tc>
                      </w:tr>
                      <w:tr>
                        <w:trPr>
                          <w:trHeight w:val="2939" w:hRule="atLeast"/>
                        </w:trPr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5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3" w:hRule="atLeast"/>
                        </w:trPr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83820</wp:posOffset>
                </wp:positionH>
                <wp:positionV relativeFrom="paragraph">
                  <wp:posOffset>125730</wp:posOffset>
                </wp:positionV>
                <wp:extent cx="4520565" cy="17030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0565" cy="1703070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DEFINITION: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renewable energy is an energy source that we cannot run out o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DEFINITION: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renewable energy is an energy source that we cannot run out 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4495800" cy="1600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52"/>
                              </w:rPr>
                              <w:t>Non-renewable energy is energy that we may eventually run out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 xml:space="preserve">DEFINITION: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52"/>
                        </w:rPr>
                        <w:t>Non-renewable energy is energy that we may eventually run out o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83820</wp:posOffset>
                </wp:positionH>
                <wp:positionV relativeFrom="paragraph">
                  <wp:posOffset>81915</wp:posOffset>
                </wp:positionV>
                <wp:extent cx="4411980" cy="17468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746885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win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ola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otherm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hydr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 xml:space="preserve">EXAMPL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win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ola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otherm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hyd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114300</wp:posOffset>
                </wp:positionV>
                <wp:extent cx="4495800" cy="1714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14500"/>
                        </a:xfrm>
                        <a:prstGeom prst="rect"/>
                        <a:solidFill>
                          <a:srgbClr val="8DB3E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EXAMPL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o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etrole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Oil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EXAMPLES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o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etrole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Oil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oo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0765" cy="9709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(YOUR ENERGY)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pt;width:581.9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(YOUR ENERGY) ?</w:t>
                      </w:r>
                    </w:p>
                  </w:txbxContent>
                </v:textbox>
                <v:path textpathok="t"/>
                <v:textpath on="t" fitshape="t" string="WHAT IS (YOUR ENERGY)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0455</wp:posOffset>
                </wp:positionH>
                <wp:positionV relativeFrom="paragraph">
                  <wp:posOffset>1159510</wp:posOffset>
                </wp:positionV>
                <wp:extent cx="4598035" cy="10718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107188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Geothe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362.05pt;height:84.4pt;mso-wrap-distance-left:9.05pt;mso-wrap-distance-right:9.05pt;mso-wrap-distance-top:0pt;mso-wrap-distance-bottom:0pt;margin-top:91.3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>Geothe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6381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(YOUR ENERGY)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3pt;width:665.2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(YOUR ENERGY) PRODUCED?</w:t>
                      </w:r>
                    </w:p>
                  </w:txbxContent>
                </v:textbox>
                <v:path textpathok="t"/>
                <v:textpath on="t" fitshape="t" string="HOW IS (YOUR ENERGY)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2355</wp:posOffset>
                </wp:positionH>
                <wp:positionV relativeFrom="paragraph">
                  <wp:posOffset>38100</wp:posOffset>
                </wp:positionV>
                <wp:extent cx="7933690" cy="17335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733550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The heat from rock underground creates steam. These turn turbines in a generator which creates electricity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624.7pt;height:136.5pt;mso-wrap-distance-left:9.05pt;mso-wrap-distance-right:9.05pt;mso-wrap-distance-top:0pt;mso-wrap-distance-bottom:0pt;margin-top:3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</w:rPr>
                        <w:t xml:space="preserve">The heat from rock underground creates steam. These turn turbines in a generator which creates electricity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.3pt;margin-top:-22.3pt;width:773.7pt;height:125.7pt;mso-wrap-style:none;v-text-anchor:middle" type="_x0000_t172">
            <v:path textpathok="t"/>
            <v:textpath on="t" fitshape="t" string="geothermal PMI" style="font-family:&quot;Kahootz Cartoo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529590</wp:posOffset>
                </wp:positionV>
                <wp:extent cx="9736455" cy="429768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6455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1"/>
                              <w:gridCol w:w="5111"/>
                              <w:gridCol w:w="5111"/>
                            </w:tblGrid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PLUS</w:t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MINUS</w:t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jc w:val="center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INTERES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8" w:hRule="atLeast"/>
                              </w:trPr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 xml:space="preserve">It is renewab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The process only needs enough water for its first cyc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ind w:firstLine="72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Uses little lan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ind w:left="643" w:hanging="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Produces gases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ind w:left="643" w:hanging="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Difficult to ma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ind w:left="643" w:hanging="0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Three kind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ind w:left="643" w:hanging="0"/>
                                    <w:rPr>
                                      <w:rFonts w:ascii="Comic Sans MS" w:hAnsi="Comic Sans MS" w:cs="Comic Sans MS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6"/>
                                    </w:rPr>
                                    <w:t>Uses natural energ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ind w:left="643" w:hanging="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65pt;height:338.4pt;mso-wrap-distance-left:9pt;mso-wrap-distance-right:9pt;mso-wrap-distance-top:0pt;mso-wrap-distance-bottom:0pt;margin-top:41.7pt;mso-position-vertical-relative:text;margin-left:1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1"/>
                        <w:gridCol w:w="5111"/>
                        <w:gridCol w:w="5111"/>
                      </w:tblGrid>
                      <w:tr>
                        <w:trPr>
                          <w:trHeight w:val="1480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PLUS</w:t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MINUS</w:t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INTERESTING</w:t>
                            </w:r>
                          </w:p>
                        </w:tc>
                      </w:tr>
                      <w:tr>
                        <w:trPr>
                          <w:trHeight w:val="5278" w:hRule="atLeast"/>
                        </w:trPr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It is renewabl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The process only needs enough water for its first cyc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ind w:firstLine="72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Uses little 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ind w:left="643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Produces gas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ind w:left="643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Difficult to ma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ind w:left="643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Three ki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ind w:left="643" w:hanging="0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Uses natural energ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ind w:left="643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40" w:right="540" w:gutter="0" w:header="709" w:top="765" w:footer="709" w:bottom="765"/>
          <w:pgBorders w:display="allPages" w:offsetFrom="page">
            <w:top w:val="thinThickSmallGap" w:sz="24" w:space="24" w:color="000000"/>
            <w:left w:val="thinThickSmallGap" w:sz="24" w:space="26" w:color="000000"/>
            <w:bottom w:val="thickThinSmallGap" w:sz="24" w:space="24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29640</wp:posOffset>
                      </wp:positionH>
                      <wp:positionV relativeFrom="paragraph">
                        <wp:posOffset>1259205</wp:posOffset>
                      </wp:positionV>
                      <wp:extent cx="382270" cy="4149725"/>
                      <wp:effectExtent l="5080" t="635" r="311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680" cy="415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3.2pt;margin-top:99.15pt;width:30.1pt;height:326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</w:rPr>
              <w:t>First water is pumped into the ground. the heat underground turns the water to almost boiling.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259205</wp:posOffset>
                      </wp:positionV>
                      <wp:extent cx="233045" cy="2839085"/>
                      <wp:effectExtent l="31750" t="63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3280" cy="283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5pt;margin-top:99.15pt;width:18.25pt;height:223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1259205</wp:posOffset>
                      </wp:positionV>
                      <wp:extent cx="2647950" cy="2061210"/>
                      <wp:effectExtent l="0" t="3810" r="31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48520" cy="206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8pt;margin-top:99.15pt;width:208.45pt;height:162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The hot water heats another pipe of water turning it to steam.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he steam turns a turbine with the poles leading to the generator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102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6910" w:hRule="atLeast"/>
        </w:trPr>
        <w:tc>
          <w:tcPr>
            <w:tcW w:w="10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color w:val="CC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914525</wp:posOffset>
                      </wp:positionV>
                      <wp:extent cx="2566035" cy="2975610"/>
                      <wp:effectExtent l="3810" t="0" r="0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66440" cy="2976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55pt;margin-top:150.75pt;width:202.05pt;height:234.2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17875</wp:posOffset>
                      </wp:positionH>
                      <wp:positionV relativeFrom="paragraph">
                        <wp:posOffset>1546860</wp:posOffset>
                      </wp:positionV>
                      <wp:extent cx="2020570" cy="3194050"/>
                      <wp:effectExtent l="4445" t="0" r="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21040" cy="319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1.25pt;margin-top:121.8pt;width:159.1pt;height:251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344920" cy="423545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4920" cy="423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The generators creates an electrical charge with the turning of the turbines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he electricity is sent into power lines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Fact: Geothermal energy has grown a lot in the past few years.  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roman"/>
    <w:pitch w:val="default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sz w:val="44"/>
        <w:szCs w:val="4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42:00Z</dcterms:created>
  <dc:creator>diannes</dc:creator>
  <dc:description/>
  <cp:keywords/>
  <dc:language>en-US</dc:language>
  <cp:lastModifiedBy>gr56</cp:lastModifiedBy>
  <dcterms:modified xsi:type="dcterms:W3CDTF">2009-07-14T04:10:00Z</dcterms:modified>
  <cp:revision>10</cp:revision>
  <dc:subject/>
  <dc:title> </dc:title>
</cp:coreProperties>
</file>